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для электронных документов, предусмотренных предусмотренной Указанием Банка России от 16 августа 2017 № 4498-У «О порядке передачи уполномоченными банками, государственной корпорацией «Банк развития и внешнеэкономической деятельности (Внешэкономбанк)» органам валютного контроля информации о нарушениях лицами, осуществляющими валютные операции, актов валютного законодательства Российской Федерации и актов органов валютного регулирова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>
          <w:trHeight w:val="3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ы даны</w:t>
            </w:r>
            <w:r>
              <w:rPr>
                <w:sz w:val="26"/>
                <w:szCs w:val="26"/>
                <w:lang w:val="en-US"/>
              </w:rPr>
              <w:t>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data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types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ое сообщение, содержащее информацию о выявленных нарушениях клиентами уполномоченного банка (филиала уполномоченного банка) актов валютного законодательства Российской Федерации и актов органов валютного регул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NVZ4498-U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03:00Z</dcterms:created>
  <dc:creator>Shunina</dc:creator>
  <dc:description/>
  <cp:keywords/>
  <dc:language>en-US</dc:language>
  <cp:lastModifiedBy>Shunina</cp:lastModifiedBy>
  <cp:lastPrinted>2015-04-20T18:49:00Z</cp:lastPrinted>
  <dcterms:modified xsi:type="dcterms:W3CDTF">2018-03-07T13:03:00Z</dcterms:modified>
  <cp:revision>2</cp:revision>
  <dc:subject/>
  <dc:title>Федеральная служба по финансовому мониторингу (Росфинмониторинг)</dc:title>
</cp:coreProperties>
</file>